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97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center" w:pos="4890" w:leader="none"/>
          <w:tab w:val="left" w:pos="822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tabs>
          <w:tab w:val="clear" w:pos="720"/>
          <w:tab w:val="center" w:pos="4890" w:leader="none"/>
          <w:tab w:val="left" w:pos="8221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15/1 от 12 декабря 2014г</w:t>
      </w:r>
    </w:p>
    <w:p>
      <w:pPr>
        <w:pStyle w:val="Normal"/>
        <w:tabs>
          <w:tab w:val="clear" w:pos="720"/>
          <w:tab w:val="center" w:pos="4890" w:leader="none"/>
          <w:tab w:val="left" w:pos="822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8"/>
        </w:rPr>
      </w:pPr>
      <w:r>
        <w:rPr>
          <w:sz w:val="28"/>
        </w:rPr>
        <w:t>Перечень многоквартирных домов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8"/>
        </w:rPr>
      </w:pPr>
      <w:r>
        <w:rPr>
          <w:sz w:val="28"/>
        </w:rPr>
        <w:t>Варненского сельского поселения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54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500"/>
      </w:tblGrid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рес многоквартирного дома </w:t>
            </w:r>
          </w:p>
        </w:tc>
      </w:tr>
      <w:tr>
        <w:trPr>
          <w:trHeight w:val="31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1  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3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4 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5  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5а  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Варна, ул.Спартака, д. 6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7  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Варна, ул.Спартака, д. 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9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10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11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12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13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14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15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16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17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д. 18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19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20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22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21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23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24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25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 д. 27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Спартака,д. 36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пер.Пионерский, д. 8  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Магнитогорская, д.1  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Магнитогорская, д.3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Говорухина, д. 19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.Варна, ул.Говорухина, д. 21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Говорухина, д. 23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.Варна, ул.Говорухина, д. 106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Юбилейная, д. 1а 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Юбилейная, д. 2  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Юбилейная, д. 2а  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.Варна, ул.Юбилейная, д. 2б  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Варна, ул.Островского, д. 25а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Варна, ул.Островского, д. 25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.Варна, ул.Ленина, д. 4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Ленина, д. 6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Ленина, д. 8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Ленина, д. 8а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Ленина, д. 36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Ленина, д.38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Ленина, д. 40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арна, ул.Завалищина, д. 1а  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45" w:hanging="340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19" w:hanging="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20:00Z</dcterms:created>
  <dc:creator>1</dc:creator>
  <dc:description/>
  <dc:language>en-US</dc:language>
  <cp:lastModifiedBy>Приемная</cp:lastModifiedBy>
  <cp:lastPrinted>2014-12-22T08:47:00Z</cp:lastPrinted>
  <dcterms:modified xsi:type="dcterms:W3CDTF">2014-12-24T05:20:00Z</dcterms:modified>
  <cp:revision>2</cp:revision>
  <dc:subject/>
  <dc:title/>
</cp:coreProperties>
</file>