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районного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 бюджете Варненского муниципального района  </w:t>
      </w:r>
    </w:p>
    <w:p>
      <w:pPr>
        <w:pStyle w:val="Normal"/>
        <w:jc w:val="right"/>
        <w:rPr/>
      </w:pPr>
      <w:r>
        <w:rPr/>
        <w:t xml:space="preserve">на 2009 год и на плановый период2010 и2011 годов»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6.11. 2008 года №  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ечень главных администраторов доходов бюджета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854"/>
      </w:tblGrid>
      <w:tr>
        <w:trPr>
          <w:trHeight w:val="139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районного бюджета,</w:t>
            </w:r>
          </w:p>
          <w:p>
            <w:pPr>
              <w:pStyle w:val="Normal"/>
              <w:jc w:val="center"/>
              <w:rPr/>
            </w:pPr>
            <w:r>
              <w:rPr/>
              <w:t>кода бюджетной классификации Российской Федерации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2 1 08 07150 01 1000 1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1 01050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1 02033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1 0208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1 03050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2</w:t>
            </w:r>
            <w:r>
              <w:rPr>
                <w:sz w:val="20"/>
                <w:szCs w:val="20"/>
              </w:rPr>
              <w:t xml:space="preserve"> 1 11 0901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2</w:t>
            </w:r>
            <w:r>
              <w:rPr>
                <w:sz w:val="20"/>
                <w:szCs w:val="20"/>
              </w:rPr>
              <w:t xml:space="preserve"> 1 11 0902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2</w:t>
            </w:r>
            <w:r>
              <w:rPr>
                <w:sz w:val="20"/>
                <w:szCs w:val="20"/>
              </w:rPr>
              <w:t xml:space="preserve"> 1 13 03050 05 0000 13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й затрат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6 18050 05 0000 1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( в части бюджетов муниципальных районов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16 23050 05 0000 1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6 90050 05 0000 1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7 05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8 05030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119 05000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2 2 02 01001 05 0000 151 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 районов на   выравнивание    бюджетной обеспеч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 2 02 01003 05 0000 151 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 районов на   поддержку   мер   по   обеспечению сбалансированности бюджет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2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82 2 02 03003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2 02 03015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2 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2 2 02 03055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2 08 0500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а муниципальных районов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2 2 08 05000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«Комитет по управлению имуществом Варненского района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3 </w:t>
            </w:r>
            <w:r>
              <w:rPr>
                <w:bCs/>
                <w:sz w:val="20"/>
                <w:szCs w:val="20"/>
              </w:rPr>
              <w:t xml:space="preserve"> 1 11 05010 10 0000 1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3 </w:t>
            </w:r>
            <w:r>
              <w:rPr>
                <w:bCs/>
                <w:sz w:val="20"/>
                <w:szCs w:val="20"/>
              </w:rPr>
              <w:t xml:space="preserve"> 1 11 05025 </w:t>
            </w:r>
            <w:r>
              <w:rPr>
                <w:bCs/>
                <w:sz w:val="20"/>
                <w:szCs w:val="20"/>
                <w:lang w:val="en-US"/>
              </w:rPr>
              <w:t>05</w:t>
            </w:r>
            <w:r>
              <w:rPr>
                <w:bCs/>
                <w:sz w:val="20"/>
                <w:szCs w:val="20"/>
              </w:rPr>
              <w:t>0000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   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 1 11 0503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1 0701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1 08050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1 0903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1 0904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1050 05 0000 4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2032 05 0000 4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его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. 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2032 05 0000 4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егося в ведении органов управления муниципальных районов ( за исключением имущества муниципальных автономных учреждений), в части реализации материальных запасов по  указанному имуществу. 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2033 05 0000 4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2033 05 0000 4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3</w:t>
            </w:r>
            <w:r>
              <w:rPr>
                <w:sz w:val="20"/>
                <w:szCs w:val="20"/>
              </w:rPr>
              <w:t xml:space="preserve"> 1 14 03050 05 0000 4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3</w:t>
            </w:r>
            <w:r>
              <w:rPr>
                <w:sz w:val="20"/>
                <w:szCs w:val="20"/>
              </w:rPr>
              <w:t xml:space="preserve"> 1 14 03050 05 0000 4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3</w:t>
            </w:r>
            <w:r>
              <w:rPr>
                <w:sz w:val="20"/>
                <w:szCs w:val="20"/>
              </w:rPr>
              <w:t xml:space="preserve"> 1 14 04050 05 0000 4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6014 10 0000 43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114 06025 05 0000 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202 02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арненского муниципального район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2 02 03021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 2 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202 03 02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 2 02 04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Варненская Центральная районная больниц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 2 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«Комитет по культуре и искусству администрации Варненского муниципального  района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202 02068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2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, в пределах их компетенции**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3 03 02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3 04 0500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отчисления от лотерей муниципальных район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Главными администраторами  доходов по подгруппе доходов «1 18 00000 00 – доходы бюджетов бюджетной системы российской Федерации от возврата остатков субсидий и субвенций прошлых лет» ( в части доходов, зачисляемых в районный бюджет) являются уполномоченные органы исполнительной власти Варненского района, предоставившие субсидии или субвенции в соответствии с решениями Районного Собрания Депутатов о бюджете рай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ыми администраторами доходов по подгруппе доходов « 1 19 00000 00  - возврат остатков субсидий и субвенций прошлых лет» являются органы исполнительной власти Варненского района, получившие субсидии или субвенции в соответствии с решениями Районного Собрания Депутатов о бюджете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ми администраторами доходов по группе доходов « 2 00 00000 00 – безвозмездные поступления» являются уполномоченные органы исполнительной власти Варненского рай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части дотаций – органы, организующие исполнение бюджетов – получатели дотац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части субсидий, субвенций, иных безвозмездных поступлений – органы, уполномоченные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Главными администраторами доходов по группе « 3 00 00000 00 – доходы от предпринимательской и иной приносящий доход деятельности» являются органы исполнительной власти Варненского района, имеющие в своем ведении администраторов доходов районного бюджета, являющихся получателями указанных средств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** Коды главных администраторов - администраторов по данным доходам проставляются в платежных документах в соответствии с кодами ведомств, указанными в приложении 5 к настоящему решению. При этом перед двухзначным кодом Ведомства проставляется 0.</w:t>
      </w:r>
    </w:p>
    <w:sectPr>
      <w:type w:val="nextPage"/>
      <w:pgSz w:w="12472" w:h="16838"/>
      <w:pgMar w:left="935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37:00Z</dcterms:created>
  <dc:creator>Шишова И.Н.</dc:creator>
  <dc:description/>
  <cp:keywords/>
  <dc:language>en-US</dc:language>
  <cp:lastModifiedBy>User</cp:lastModifiedBy>
  <cp:lastPrinted>2008-12-05T09:58:00Z</cp:lastPrinted>
  <dcterms:modified xsi:type="dcterms:W3CDTF">2008-12-05T04:59:00Z</dcterms:modified>
  <cp:revision>43</cp:revision>
  <dc:subject/>
  <dc:title>Приложение 2</dc:title>
</cp:coreProperties>
</file>