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sPlusNormal"/>
        <w:widowControl/>
        <w:ind w:right="-569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риложение 1</w:t>
      </w:r>
    </w:p>
    <w:p>
      <w:pPr>
        <w:pStyle w:val="ConsPlusNormal"/>
        <w:widowControl/>
        <w:ind w:right="-5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 муниципальной программе</w:t>
      </w:r>
    </w:p>
    <w:p>
      <w:pPr>
        <w:pStyle w:val="ConsPlusNormal"/>
        <w:widowControl/>
        <w:ind w:right="-569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Варненского муниципального района</w:t>
      </w:r>
    </w:p>
    <w:p>
      <w:pPr>
        <w:pStyle w:val="ConsPlusNormal"/>
        <w:widowControl/>
        <w:ind w:right="-56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Основные программные меропри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tbl>
      <w:tblPr>
        <w:tblW w:w="1530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7"/>
        <w:gridCol w:w="6"/>
        <w:gridCol w:w="22"/>
        <w:gridCol w:w="6882"/>
        <w:gridCol w:w="43"/>
        <w:gridCol w:w="1397"/>
        <w:gridCol w:w="21"/>
        <w:gridCol w:w="1254"/>
        <w:gridCol w:w="22"/>
        <w:gridCol w:w="1842"/>
        <w:gridCol w:w="1530"/>
        <w:gridCol w:w="29"/>
        <w:gridCol w:w="1421"/>
        <w:gridCol w:w="284"/>
      </w:tblGrid>
      <w:tr>
        <w:trPr/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 год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6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2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7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бщие организационные мероприятия</w:t>
            </w:r>
          </w:p>
        </w:tc>
        <w:tc>
          <w:tcPr>
            <w:tcW w:w="510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ител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о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и финансирова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534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0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круглого стола по теме «Проблемы взаимодейст</w:t>
              <w:softHyphen/>
              <w:t>вия правоохранительных органов и органов местного самоуправле</w:t>
              <w:softHyphen/>
              <w:t>ния в целях профилактики пре</w:t>
              <w:softHyphen/>
              <w:t>ступлений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ведомственная коми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 дополнительного финансирова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4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участия населения в деятельности добровольных формирований правоохранительной направленности, народных дружин, активизация работы внештатных сотрудников поли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МВД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рненское сельское поселе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щение в средствах массовой информации передач, видео и радиосюжетов  о способах и средствах правомерной защиты  от преступных и иных посягательств, проблемах подростковой преступности,  наркомании и токсикомании среди молодежи, детского дорожно-транспортного  травматизм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МВ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 дополнительного финансирова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участковых уполномоченных полиции необходимой документацией по вопросам профилактики преступлений и правонарушений (в пределах сметы ОМВД)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МВ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 дополнительного финансирова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3" w:hRule="atLeast"/>
        </w:trPr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69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рофилактических мероприятий с целью контроля за лицами, осужденными к наказаниям, не связанным с лишением свободы, в том числе несовершеннолетними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ИИ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ДН и ЗП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МВД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 год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 дополнительного финансирова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7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6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родительского всеобуча по профилактик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ведомственная коми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 дополнительного финансирова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 по раздел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60,0 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естный 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025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. предупреждение беспризорности и безнадзорности, профилактика правонарушений несовершеннолетних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6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мероприятий по выявлению лиц, злоупотребляющих спиртными напитками и ставящих семьи в тяжелое материальное положение, организация патрулирования ули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МВД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ДН и ЗП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СЗН, УО, ВЦРБ, Администрация Варненского муниципального район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6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ведение семинаров, лекций в образовательных учреждениях, центре помощи детям оставшимся без попечения родителей Варненского муниципального района по профилактике и борьбе с незаконным оборотом и употреблением наркотиков, пьянством и алкоголизмом, профилактике безнадзорности и правонарушений несовершеннолетних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О, ФКиС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ДН и ЗП, УСЗН, ВЦРБ, ОМВ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 дополнительного финансирова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6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овать работу по закреплению шефов наставников из числа представителей органов местного самоуправления, общественности за семьями, состоящими на учете в категориях: «неблагополучные семьи», «социально опасные семьи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О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ДН, УСЗН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К и С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 дополнительного финансирова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межведомственных акций «Образование – всем детям», «Дети улиц», «За здоровый образ жизни», «Подросток», «Защита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О, ВЦРБ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ДН и ЗП, УСЗН, ЦЗ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К и С, ОМВ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 дополнительного финансирова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 «горячих» линий по выявлению фактов и проблем, связанных с непосещением несовершеннолетними учебных занят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О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ДН и ЗП, УСЗН, ОМВ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III-IV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 дополнительного финансирова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9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6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памяток первоклассникам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ИБДД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 год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 дополнительного финансирова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М «Летние каникулы», «Весенние каникулы», «Осенние каникулы», «Зимние каникулы» (баннеры, социальные рекламы по БДД, листовки, СМИ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ИБД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 дополнительного финансирова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мероприятия «Засветись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ИБД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 дополнительного финансирова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6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6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ащение участковых пунктов поли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МВ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 дополнительного финансирова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73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6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и размещение на территории с. Варна камер видеонаблюд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К «Солнечный» - детская площад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крорайон – во дворе ул. Спарта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 дворе ул. Спартака, где д. № 12 (проезд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\д вокзал (кольцо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езд из с.Варна ул. Гагар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. Техническ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МВД,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рненское сельское поселе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6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и размещение  на территории Варненского муниципального района в местах массового пребывания граждан социальной рекламы (баннеров, плакатов, буклетов, памяток) по тематике  «Ваш участковый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МВД, Варненское сельское поселе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6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работка и распространение среди населения памяток (листовок) о действиях граждан при совершении в отношении них разного рода правонарушен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льские посел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  дополнительного финансирова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 по раздел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05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05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05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05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025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7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ультурное, спортивное, правовое, нравственное и военно-патриотическое воспитание граждан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19</w:t>
            </w:r>
          </w:p>
        </w:tc>
        <w:tc>
          <w:tcPr>
            <w:tcW w:w="6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Организация летнего отдыха, досуга и оздоровление несовершеннолетних, детей, проживающих в семьях, в малообеспеченных семьях, в семьях находящихся в социально-опасном положении, состоящих на учете УСЗН, ПДН ОВД, У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 xml:space="preserve">ОМВД, 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КДН и ЗП, Администрация Варненского муниципального райо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eastAsia="ru-RU"/>
              </w:rPr>
              <w:t>2017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Местны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5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50,0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93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6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круглых столов, лекций, бесед, показ видеороликов в образовательных учреждениях, центре помощи детям Варненского района оставшимся без попечения родителей по профилактике и вреде употребления наркотиков, алкогольной продукции, профилактике безнадзорности и правонарушений несовершеннолетних и членов организации отделов межведомственного взаимодейств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МВД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О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ЦРБ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ДН и ЗП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СЗ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  дополнительного финансирова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6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культурно-спортивное мероприятие-соревнования по футболу среди воспитанников детского дома, подростков, находящихся в трудной жизненной ситуации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К и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МВД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 год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  дополнительного финансирова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 по раздел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025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офилактика алкоголизма и наркомании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6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комплекса мероприятий по содержанию лиц, подвергнутых административному аресту, вытрезвлению и обеспечению их безопасно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МВД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 дополнительного финансирова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6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ведение мероприятий, направленных на профилактику наркомании, в образовательных учреждениях район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О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ЦРБ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К и С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 дополнительного финансирова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6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спортивно – массовых, досуговых мероприятий как путь предупреждения алкогольной, наркотической зависимости, подростковой преступности, несовершеннолетних, детей проживающих в семьях, находящихся в социально – опасном положении, состоящих на учете УИИ, УСЗН, ПДН ОВД, У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МВД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ДН и ЗП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 дополнительного финансирова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 по раздел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рганизация трудоустройства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6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рганизация профессиональной подготовки, переподготовки, повышения квалификации для граждан, освобожденных из учреждений, исполняющих наказание, зарегистрированных в службе занятости населения в качестве безработных и нуждающихся в профессиональном обучении по специальностям, востребованным на рынке труд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И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занятости на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 дополнительного финансир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6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удоустройство лиц, состоящих на профилактическом учете в ОМВ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МВ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17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рамках программ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6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удоустройство несовершеннолетних, попавших в трудную жизненную ситуацию, в том числе проведение летний оздоровительной компани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МВ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17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год 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 дополнительного финансирова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6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илотный проект – трудоустройство по квотам на предприятия района, с финансовой поддержкой этих организаций из местного бюджет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ведомственная комисс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 год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 дополнительного финансирова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6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отирование рабочих мест для трудоустройства осужденных по ст. 157 УК РФ (злостное уклонение от уплаты средств на содержание детей) к исправительным работам с удержанием штрафа из заработной платы осужденного в доход государств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МВ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 год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 дополнительного финанс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  <w:t>V</w:t>
      </w:r>
      <w:r>
        <w:rPr/>
        <w:t>. Материально технические обеспечения</w:t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45"/>
        <w:gridCol w:w="1418"/>
        <w:gridCol w:w="1276"/>
        <w:gridCol w:w="1842"/>
        <w:gridCol w:w="1560"/>
        <w:gridCol w:w="1417"/>
        <w:gridCol w:w="28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единого банка данных о семьях и детях, находящихся в трудной жизненной ситуации, детей «группы риска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ведомственная коми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 год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 дополнительного финансир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ТОГО ПО ПРОГРАММ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15,0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sectPr>
      <w:type w:val="nextPage"/>
      <w:pgSz w:orient="landscape" w:w="16838" w:h="11906"/>
      <w:pgMar w:left="1418" w:right="538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1">
    <w:name w:val="Символ сноски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pacing w:val="-6"/>
      <w:sz w:val="26"/>
      <w:szCs w:val="26"/>
    </w:rPr>
  </w:style>
  <w:style w:type="character" w:styleId="11">
    <w:name w:val="Основной шрифт абзаца1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Название Знак"/>
    <w:qFormat/>
    <w:rPr>
      <w:rFonts w:ascii="Arial" w:hAnsi="Arial" w:eastAsia="Times New Roman" w:cs="Arial"/>
      <w:b/>
      <w:sz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widowControl w:val="false"/>
      <w:autoSpaceDE w:val="false"/>
      <w:spacing w:lineRule="auto" w:line="240" w:before="0" w:after="0"/>
      <w:ind w:left="11328" w:firstLine="36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4">
    <w:name w:val="Основной текст 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pacing w:val="-6"/>
      <w:sz w:val="26"/>
      <w:szCs w:val="26"/>
      <w:lang w:val="en-US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21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2">
    <w:name w:val="заголовок 1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Iauiue">
    <w:name w:val="Iau?iu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3">
    <w:name w:val=" Знак Знак Знак Знак1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9:35:00Z</dcterms:created>
  <dc:creator>Елена</dc:creator>
  <dc:description/>
  <cp:keywords/>
  <dc:language>en-US</dc:language>
  <cp:lastModifiedBy>KDNVarna</cp:lastModifiedBy>
  <cp:lastPrinted>2016-11-16T13:41:00Z</cp:lastPrinted>
  <dcterms:modified xsi:type="dcterms:W3CDTF">2017-01-31T05:57:00Z</dcterms:modified>
  <cp:revision>226</cp:revision>
  <dc:subject/>
  <dc:title/>
</cp:coreProperties>
</file>